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Carol Spitz           January 3-7, 2011</w:t>
      </w:r>
    </w:p>
    <w:p>
      <w:pPr>
        <w:pStyle w:val="Normal"/>
        <w:rPr/>
      </w:pPr>
      <w:r>
        <w:rPr/>
        <w:t>Reading Plans</w:t>
      </w:r>
    </w:p>
    <w:p>
      <w:pPr>
        <w:pStyle w:val="Normal"/>
        <w:rPr/>
      </w:pPr>
      <w:r>
        <w:rPr/>
      </w:r>
    </w:p>
    <w:tbl>
      <w:tblPr>
        <w:tblW w:w="139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770"/>
        <w:gridCol w:w="4410"/>
        <w:gridCol w:w="3420"/>
      </w:tblGrid>
      <w:tr>
        <w:trPr>
          <w:trHeight w:val="23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>Mon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dentify literary elements and defining features of multiple works of literature 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Give each small group a literary term for them to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define and provide an original example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ad “Primer Lesson”, p. 88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Fable”, p. 345, and “The Quarrel”.  Ask students to find examples of the literary elements in these poem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’  responses</w:t>
            </w:r>
          </w:p>
        </w:tc>
      </w:tr>
      <w:tr>
        <w:trPr>
          <w:trHeight w:val="27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>
          <w:trHeight w:val="140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>Tues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vides one’s own and discuss other’s interpretive responses to literary and non-literary texts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form expressive oral readings of prose, poetry, and drama.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 will read the two poems on pp, 284-85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 small groups.  As a group, they will analyze the meaning of the poems and literary elements they recognize in the poem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 will demonstrate various techniques to read poetry expressively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ssignment: Read aloud a poem of at least twenty-five lines to the class using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s and student respons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’  not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ednes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form expressive oral readings of prose, poetry, and drama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llow students to class time to find a poem to read aloud and practice reading it aloud to another classmat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Informal observation of student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</w:t>
            </w: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hurs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form expressive oral readings of prose, poetry, and drama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 will read their poem aloud to the class incorporating various vocal techniques to create interest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Students’ reading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>Fri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Listens to and comprehends oral language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dentify purposes for reading using various genres (fiction and nonfiction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dependent read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observations of students and conferencing about their reading.</w:t>
            </w:r>
          </w:p>
        </w:tc>
      </w:tr>
    </w:tbl>
    <w:p>
      <w:pPr>
        <w:pStyle w:val="Normal"/>
        <w:spacing w:lineRule="auto" w:line="480"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7:06:00Z</dcterms:created>
  <dc:creator>Carol Spitz</dc:creator>
  <dc:description/>
  <cp:keywords/>
  <dc:language>en-US</dc:language>
  <cp:lastModifiedBy>Carol Spitz</cp:lastModifiedBy>
  <cp:lastPrinted>2010-12-11T19:38:00Z</cp:lastPrinted>
  <dcterms:modified xsi:type="dcterms:W3CDTF">2011-01-01T17:06:00Z</dcterms:modified>
  <cp:revision>2</cp:revision>
  <dc:subject/>
  <dc:title/>
</cp:coreProperties>
</file>